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34542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26005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69718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12050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268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