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56446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18563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88643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07786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87183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88365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