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66604696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50134664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54893139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