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33058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10801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010109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46491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25070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42098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631194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91280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05008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61022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78490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93610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753427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51198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920524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695995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263240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48748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648932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226057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786758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75066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