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4965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12012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10243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10751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97189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59889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14994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62568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48285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23195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23215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19363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51333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37576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16760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228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03747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28253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19455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81354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06116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4412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65269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39208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01914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