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91579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968601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31803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