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826951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228441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5288305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958927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495976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2019754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550928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