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141929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475815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953464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2083460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4713050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