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506218233"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757279986"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051708188"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748974517"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525620536"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92293638"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