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56814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02818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98056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