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27491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23695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820481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035831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94785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96224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763747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604299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102602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2364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56038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81116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31381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11270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60865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93572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42010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04149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608078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04062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70363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83001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