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60343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529866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95292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090213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016150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74105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12994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7005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07961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93389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762143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33732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6410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17802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41229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41019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92318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92606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58118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34965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99192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72020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43791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91332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27104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