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3380578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482717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078155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2998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83478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329290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846918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