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98725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03026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18440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59339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35424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