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80436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23807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72418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65917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029566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194666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