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39692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75773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1266829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5647970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9529200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1684934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4200065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6992419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553528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7999645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947611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089860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0991779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41817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8393834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4878007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2008257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9484822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5137087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081385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4636073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6129511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3770539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8193445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12537087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7267552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4621222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179596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2813635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9257477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5929841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9087489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