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5221429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9848811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4761461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1614566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0758109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4919598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0180395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7992500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208360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4315177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3937194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0722168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4943194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4961351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0974793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8736336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42528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9348045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8375005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3263111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3623197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8822053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0464570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3174404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7237554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1097759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