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9944056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9188503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6539381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4482538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4497035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3125136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1692643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5698183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6864830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276332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3026742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555611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