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516760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868023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7084939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8003738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7961182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861945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87970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715452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3857745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7635154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1705728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3963683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4916709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832563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892009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128790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5736526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734156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9469869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207283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637772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033683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763692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5323164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6368632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361217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7832378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6230714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736513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584315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0371866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820478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500248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81609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769707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0334229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1691435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726852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464462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6685977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0478630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2384000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