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555786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557866"/>
      <w:bookmarkStart w:id="1" w:name="__Fieldmark__0_287555786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7555786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75557866"/>
      <w:bookmarkStart w:id="3" w:name="__Fieldmark__1_287555786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