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3300449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3169191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9687477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9759791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1381398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5588848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4743574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0476850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8512699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368123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6497962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7705707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7905641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8356602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9680888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9883123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0560306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061728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438018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1356408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3162319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5778746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23920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1264087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7604699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3603922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