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0162371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182161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893066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9950010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474512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6077641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155932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286292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0453047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5414437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2198351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4226979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