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5045664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3190773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8692235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1050264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9287401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1951130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3423463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3520550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7290621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9361689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7989990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2899536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5248279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7757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7273114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7782033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8380437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1210126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7325378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9792890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9965764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6675573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6373730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3214138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2412677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0435524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389298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6147357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4808993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2664342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0869869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8863281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5094210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7711680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7249994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503911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096829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6035605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3864724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0932176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2871879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3153008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