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1336667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1487760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1369696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2135973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8489601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713774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4185076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5294657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5596886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1235731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7408522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4943854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350178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5621843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4026666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6224701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3248496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1747298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5744035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3290894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1784844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3575806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7218864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219184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0449134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2556634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