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4570844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8613829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3332198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5222182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387302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0224318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8337325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5100336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2451823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0268617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8071668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1399787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