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173297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4726151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916941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0481999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6926144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494057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771084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25157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4909996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296858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447287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2699651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4727139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0008790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7948323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049753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14452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3914207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163383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475035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7696438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2303640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771074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1654637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231863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5807497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5237461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8647929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2252205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0126398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7773599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0721522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6262111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822911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995477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875438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681843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1555629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559084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2236887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1919437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422350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