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2, 2021                                               April 22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pr 22,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22,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