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 7, 2020                                               November 7,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 7, 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7,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