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hu Apr 25 08:57:49 20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BUILTIN           backup              is_list             s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HAR              batch               is_matrix           selec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COMPLEX           bookmark            is_numerical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DOUBLE            call                is_pointer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LOAT             catch               is_range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FUNCTION          cd                  is_real  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INT               ceil                is_scalar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ONG              close               is_stream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LVALUE            close102            is_string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OPAQUE            close102_default    is_struct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POINTER           collect             is_vector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RANGE             conj                is_void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HORT             copyright           jc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EAM            cos                 jr   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ING            cosh                jt   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            cray_primitives     legal 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STRUCTDEF         create              library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_VOID              createb             log           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                   current_include     log10          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lpha             data_align          log1p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cray              dbauto              lround      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dec               dbcont              lsdir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86               dbdis               mac_primitives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ibmpc             dbexit              macl_primitives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               dbinfo              max   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macl              dbret               maybe_prompt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skip              median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r                 dbup                merge 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elect_file_dir   dec_primitives      merge2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gi64             digitize            mergef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               dimsof              mergeg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sun3              dir_list            mergei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               disassemble         min   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vaxg              dump_clog           mkdir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xdr               edit_times          mkdirp  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r                eq_nocopy           nallof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at                error               name   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dr                errs2caller         nameof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cpy                exit                noneof     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clog          exp                 noop  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init_pdb           expm1               numberof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c                 fflush              open         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r                 filepath            open102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jt                 floor               openb   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en                funcdef             openb_hooks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lst                funcset             orgsof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map                get_addrs           pc_primitives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cdf            get_argv            pi 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ot_pdb            get_cwd             plug_dir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nxt                get_env             plug_in      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prt                get_home            poly        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ad               get_includes        popen       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rev                get_member          pr1          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set_pdb            get_ncycs           print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write              get_path            print_columns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                 get_pkgnames        print_format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              get_primitives      process_argv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s                 get_times           ptcen    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m_dimlist       get_vars            quit   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os                grow                random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member          has_records         random_seed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next_file       help                randomize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record          histinv             rdfile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_variable        histogram           rdline      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              i86_primitives      re_part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_error         identof             read  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f               im_part             read_clog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_primitives    include             read_n 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_subroutine       include1            recover_file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f               include_all         reform 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               indgen              remov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              info                rename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                install_struct      require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inh               integ               reshape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close        interp              restore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_pdb_open         is_array            resume     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an                is_complex          rmdir      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load            is_func           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g                 is_integer         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Y_BUILTIN TO Y_PO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Y_RANGE TO __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_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ergei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__select_file_dir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__select_file_dir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_xdr TO _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st TO _n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pr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help, info, symbol_def, symbol_name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grep, strcas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_name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bs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ROM add_variable TO alpha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function ON_ELAPSE at idle time SECS (wall)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a floating point number to get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caught errors will cancel all afters; if you need contro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ation, you must built it into ON_ELAPSE.  With SECS=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ELAPSE becomes equivalent to set_idler, except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 single idler function, while there can be many ON_ELAP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ON_ELAPSE is called with no arguments; it must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preted function, and it will be invoked via the name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with (in its func statement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m_subroutine TO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at_pdb_ope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autoload TO b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b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atch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cd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close102 TO 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copyright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dbup TO dump_c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r_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select_file_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edit_times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error TO ffl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ilepath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op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def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val1; var2=val2;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set var1 12.34 var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equivalen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var1=12.34; var2=[]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Y_CH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include TO include_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you are writing a startup file, or have some truly bizar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reason for using the include function, use #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The functional form of include may involve recurs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ing, which you will not be able to understand without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y.  Stick with #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ndgen TO in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nterp TO is_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(will become either 1 or 2 on reference)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is_list TO is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is_vector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jt TO l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lsdir TO maybe_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dian TO me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2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g TO merge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min TO n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mdir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mdir function only works if the directory is emp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v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numberof TO open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penb TO org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orgsof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plug_in TO p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print TO print_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print_format TO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_part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file,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binary fil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tores them from tha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may be either non-record or record data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contains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of the VARi does not already exist in FILE, it i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save command; after add_record, save adds or stores VARi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.  See add_record for more.  The VARi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s (for the save command) to declar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s for the file.  This is necessary only in the ca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cord variable is a pointer -- all of the potential data typ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ointees must be known.  No data structures may be decl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ave command after the first record has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VARi are present, save saves all array variable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restores every non-record variable in the file if the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ave TO set_file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current record, and every variable in the current recor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get_vars, add_record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t, jc, _read, _write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set_primitive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inh TO sp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include "msort.i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nl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ase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fi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name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ymbol_names TO ta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symbol_def, symbol_exists, symbol_set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timer TO to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ypeof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use_origins TO v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olum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save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arranty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wrap_args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