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reators of Linu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notoriously hard program to debug, since it ru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perating system, and has a tendency to expos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gs on various systems.  Therefor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sist the temptation of recompiling the SYSLINUX boot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ldlinux.asm) if at all possible.  If you do that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any bug reports I receive back to the respectiv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 such concerns about recompil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in fact, with both libc 5 and libc 6 in commo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world today I understand if you wish to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based installer against your system version of libc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kefile targets "make installer" has been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distribution, starting with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installer programs *only*, starting from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red distribution copy of SYSLINUX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ll intermediate file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ssembling ldlinux.asm and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do "make spotl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assistance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