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yer of the hierarchy is composed of 64x64 pixel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consist of a 4 byte identifier, a 4 byte siz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 as an unsigned integer and the property dat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ze" bytes in length. Unknown properties *must*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_COLORMAP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32 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cmap[n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_ACTIVE_LAYER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_ACTIVE_CHANNEL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_SELECTION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_FLOATING_SELECTIO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32 drawable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_OPACITY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32 o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_MOD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3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_VISIBLE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_LINKED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_PRESERVE_TRANSPARENCY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preserve_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_APPLY_MASK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apply_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_SHOW_MASKED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show_m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_OFFSETS 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32 x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32 y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_COLOR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color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imp xcf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32 imag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layer_file_offsets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channel_file_offsets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32 lay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hierarchy_fil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layer_mask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ACTIVE_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FLOATING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O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PRESERVE_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APPLY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EDIT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SHOW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hierarchy_file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ACTIVE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O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SHOW_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level_file_offsets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tile_file_offsets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data[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