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2702731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3773104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6327268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3114568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