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4661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671295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21867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5209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