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970290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823656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769457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665453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