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33640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9489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22163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98159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