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23257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120886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